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una struttura di classi Java per la gestione di una lista di prodotti di un </w:t>
      </w:r>
      <w:r>
        <w:rPr>
          <w:rFonts w:cs="Arial" w:ascii="Arial" w:hAnsi="Arial"/>
          <w:b/>
          <w:sz w:val="20"/>
          <w:szCs w:val="20"/>
        </w:rPr>
        <w:t>“Fruttivendolo Online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zare una pagina JSP (con il relativo bean) per la generazione del  codice XML necessario alla visualizzazione dei prodotti in lista secondo il seguente forma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&lt;CATALOGO&gt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</w:rPr>
        <w:t>&lt;FRUTTA tipo="Esotico"&gt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&lt;CODICE&gt;M345&lt;/CODICE&gt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</w:t>
        <w:tab/>
        <w:t>&lt;PRODOTTO&gt;Mango&lt;/PRODOTTO&gt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</w:t>
        <w:tab/>
        <w:t>&lt;PREZZO&gt;2.25&lt;/PREZZO&gt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</w:t>
        <w:tab/>
        <w:t>&lt;DISPONIBILITA&gt;15&lt;/DISPONIBILITA&gt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&lt;/FRUTTA&gt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&lt;VERDURA tipo="Stagione"&gt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&lt;CODICE&gt;C333&lt;/CODICE&gt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&lt;PRODOTTO&gt;Zucchina&lt;/PRODOTTO&gt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&lt;BIOLOGICO&gt;SI&lt;/BIOLOGICO&gt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&lt;PREZZO&gt;1.5&lt;/PREZZO&gt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</w:t>
        <w:tab/>
        <w:t>&lt;DISPONIBILITA&gt;20&lt;/DISPONIBILITA&gt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&lt;/VERDURA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/CATALOGO&gt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JSP dovrà ottimizzare l’output XML generando solo i nodi FRUTTA o i nodi VERDURA  a seconda di un parametr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product=F | V </w:t>
      </w:r>
      <w:r>
        <w:rPr>
          <w:rFonts w:eastAsia="Wingdings" w:cs="Wingdings" w:ascii="Wingdings" w:hAnsi="Wingdings"/>
          <w:sz w:val="20"/>
          <w:szCs w:val="20"/>
        </w:rPr>
        <w:t></w:t>
      </w:r>
      <w:r>
        <w:rPr>
          <w:rFonts w:cs="Arial" w:ascii="Arial" w:hAnsi="Arial"/>
          <w:sz w:val="20"/>
          <w:szCs w:val="20"/>
        </w:rPr>
        <w:t xml:space="preserve"> in ingres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re l’inserimento di un nuovo prodotto nella lis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re l’aggiornamento della disponibilità a magazzino di uno specifico prodotto identificabile dal suo COD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 realizzare il tutto vengono fornite le seguenti classi scaricabili dall’indirizzo sopra indica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catalogo.java      </w:t>
        <w:tab/>
        <w:t>– contenitore di una lista di prodott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prodotto.java      </w:t>
        <w:tab/>
        <w:t>– classe astratta che identifica il generico prodott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frutta.java</w:t>
        <w:tab/>
        <w:t xml:space="preserve"> </w:t>
        <w:tab/>
        <w:t>–  prodotto di tipo frut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dura.java    </w:t>
        <w:tab/>
        <w:t>– prodotto di tipo verd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storeStatic.xsl   </w:t>
        <w:tab/>
        <w:t>– xsl  di test della JSP,  presenta i bottoni e le form di inseri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ecessarie ai diversi stati della pagi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284" w:hanging="17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4:28:00Z</dcterms:created>
  <dc:creator>Fabio Tarantino</dc:creator>
  <dc:description/>
  <dc:language>en-US</dc:language>
  <cp:lastModifiedBy>alessio ravani</cp:lastModifiedBy>
  <cp:lastPrinted>2003-09-01T15:05:00Z</cp:lastPrinted>
  <dcterms:modified xsi:type="dcterms:W3CDTF">2006-02-05T14:34:00Z</dcterms:modified>
  <cp:revision>5</cp:revision>
  <dc:subject/>
  <dc:title>Sistemi Distribuiti L-A</dc:title>
</cp:coreProperties>
</file>