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mportazione progetto “webeng2006” netbeans 4.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File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New Project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Web Application with existing sour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116955" cy="420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8001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99pt;width:62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6858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54pt;width:53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0</wp:posOffset>
                </wp:positionV>
                <wp:extent cx="8001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117pt;width:62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0900</wp:posOffset>
                </wp:positionH>
                <wp:positionV relativeFrom="paragraph">
                  <wp:posOffset>-228600</wp:posOffset>
                </wp:positionV>
                <wp:extent cx="2895600" cy="457200"/>
                <wp:effectExtent l="1223645" t="5080" r="5715" b="575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22212"/>
                            <a:gd name="adj5" fmla="val 225000"/>
                            <a:gd name="adj6" fmla="val -42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ercorso contenente i SORGENTI estratto dallo Z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67pt;margin-top:-18pt;width:227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ercorso contenente i SORGENTI estratto dallo Z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1714500" cy="685800"/>
                <wp:effectExtent l="5080" t="157480" r="21837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165333"/>
                            <a:gd name="adj5" fmla="val -22222"/>
                            <a:gd name="adj6" fmla="val 22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pecificare un percorso differente per la working dir dell’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44pt;width:134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pecificare un percorso differente per la working dir dell’i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89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6955" cy="4203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33108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color w:val="FFFFFF"/>
        </w:rPr>
      </w:pPr>
      <w:r>
        <w:rPr>
          <w:color w:val="FFFFFF"/>
          <w:highlight w:val="blue"/>
        </w:rPr>
        <w:t>Connessione odbc in windows</w:t>
      </w:r>
    </w:p>
    <w:p>
      <w:pPr>
        <w:pStyle w:val="Normal"/>
        <w:rPr>
          <w:rFonts w:ascii="Arial" w:hAnsi="Arial" w:cs="Arial"/>
          <w:color w:val="FFFFFF"/>
          <w:lang w:val="en-GB"/>
        </w:rPr>
      </w:pPr>
      <w:r>
        <w:rPr>
          <w:rFonts w:cs="Arial" w:ascii="Arial" w:hAnsi="Arial"/>
          <w:color w:val="FFFFFF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un corretto funzionamento del progetto Agenda seguire i seguenti pas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tep 1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edere alla sezione ODBC di windo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939290</wp:posOffset>
                </wp:positionV>
                <wp:extent cx="571500" cy="1028700"/>
                <wp:effectExtent l="4445" t="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2.7pt" to="71.95pt,23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48275" cy="41529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Step 2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ggiungere un DSN di </w:t>
      </w:r>
      <w:r>
        <w:rPr>
          <w:rFonts w:cs="Arial" w:ascii="Arial" w:hAnsi="Arial"/>
          <w:u w:val="single"/>
        </w:rPr>
        <w:t>SISTEM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257300" cy="571500"/>
                <wp:effectExtent l="0" t="4445" r="25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278.95pt,48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48175" cy="37623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it-IT"/>
        </w:rPr>
      </w:pPr>
      <w:r>
        <w:rPr>
          <w:rFonts w:cs="Arial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Step 3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zione del Dr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4457700" cy="3286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Step 4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re il nome simbolico per l’origine dei dati. Questo nome deve essere UGUALE a quello utilizzato per la stringa di connessione utilizzata nella corrispondente classe Ja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>public static final String DB_CONNECTION_STRING = "jdbc:odbc: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GB"/>
        </w:rPr>
        <w:t>rubricawebeng</w:t>
      </w:r>
      <w:r>
        <w:rPr>
          <w:rFonts w:cs="Courier New" w:ascii="Courier New" w:hAnsi="Courier New"/>
          <w:sz w:val="20"/>
          <w:lang w:val="en-GB"/>
        </w:rPr>
        <w:t>"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public static final String DB_USER_NAME         = "admin"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 xml:space="preserve">public static final String DB_PASSWORD          = "admin"; 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23190</wp:posOffset>
                </wp:positionV>
                <wp:extent cx="1143000" cy="457200"/>
                <wp:effectExtent l="1414145" t="5080" r="5080" b="4546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64555"/>
                            <a:gd name="adj5" fmla="val 198611"/>
                            <a:gd name="adj6" fmla="val -12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ubricawebe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9.7pt;width:89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ubricawebeng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0</wp:posOffset>
                </wp:positionH>
                <wp:positionV relativeFrom="paragraph">
                  <wp:posOffset>2005330</wp:posOffset>
                </wp:positionV>
                <wp:extent cx="1409700" cy="609600"/>
                <wp:effectExtent l="538480" t="57340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1486"/>
                            <a:gd name="adj5" fmla="val -93750"/>
                            <a:gd name="adj6" fmla="val -378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ser: ad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assword: ad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pt;margin-top:157.9pt;width:110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User: adm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assword: adm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86275" cy="29718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Step 5/5</w:t>
      </w:r>
    </w:p>
    <w:p>
      <w:pPr>
        <w:pStyle w:val="Normal"/>
        <w:rPr/>
      </w:pPr>
      <w:r>
        <w:rPr>
          <w:rFonts w:cs="Arial" w:ascii="Arial" w:hAnsi="Arial"/>
        </w:rPr>
        <w:t xml:space="preserve">Definizione della sorgente dati. Selezionare la cartella contenente il file </w:t>
      </w:r>
      <w:r>
        <w:rPr>
          <w:rFonts w:cs="Arial" w:ascii="Arial" w:hAnsi="Arial"/>
          <w:b/>
        </w:rPr>
        <w:t>rubrica.mdb</w:t>
      </w:r>
      <w:r>
        <w:rPr>
          <w:rFonts w:cs="Arial" w:ascii="Arial" w:hAnsi="Arial"/>
        </w:rPr>
        <w:t xml:space="preserve"> di ac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3829050" cy="23145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tup Costanti Rubr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lezionare un percorso di una cartella </w:t>
      </w:r>
      <w:r>
        <w:rPr>
          <w:rFonts w:cs="Arial" w:ascii="Arial" w:hAnsi="Arial"/>
          <w:i/>
          <w:sz w:val="20"/>
        </w:rPr>
        <w:t>esistente</w:t>
      </w:r>
      <w:r>
        <w:rPr>
          <w:rFonts w:cs="Arial" w:ascii="Arial" w:hAnsi="Arial"/>
          <w:sz w:val="20"/>
        </w:rPr>
        <w:t xml:space="preserve"> nella classe global.Constant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>public final static String LOG_DIR = "C:\\logs"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32:00Z</dcterms:created>
  <dc:creator>alessio ravani</dc:creator>
  <dc:description/>
  <dc:language>en-US</dc:language>
  <cp:lastModifiedBy>alessio ravani</cp:lastModifiedBy>
  <dcterms:modified xsi:type="dcterms:W3CDTF">2006-02-07T09:32:00Z</dcterms:modified>
  <cp:revision>4</cp:revision>
  <dc:subject/>
  <dc:title> </dc:title>
</cp:coreProperties>
</file>