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ecnologie Web L-A</w:t>
        <w:tab/>
        <w:tab/>
        <w:tab/>
        <w:tab/>
        <w:tab/>
        <w:tab/>
        <w:tab/>
        <w:tab/>
        <w:t xml:space="preserve">21-06-2004 </w:t>
      </w:r>
    </w:p>
    <w:p>
      <w:pPr>
        <w:pStyle w:val="Normal"/>
        <w:rPr/>
      </w:pPr>
      <w:r>
        <w:rPr/>
      </w:r>
    </w:p>
    <w:p>
      <w:pPr>
        <w:pStyle w:val="Heading2"/>
        <w:ind w:left="2124" w:firstLine="708"/>
        <w:jc w:val="left"/>
        <w:rPr>
          <w:sz w:val="48"/>
        </w:rPr>
      </w:pPr>
      <w:r>
        <w:rPr/>
        <w:t xml:space="preserve">Prova Scritta </w:t>
        <w:tab/>
        <w:tab/>
        <w:tab/>
        <w:tab/>
        <w:tab/>
        <w:tab/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  <w:t>Tempo a disposizione 1h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la seguente struttura statica di un documento xml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Courier New" w:ascii="Courier New" w:hAnsi="Courier New"/>
        </w:rPr>
        <w:t>&lt;info language=”ITA”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title&gt; Questo è un esempio &lt;/title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author&gt; XXX &lt;/author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body&gt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Questo articolo è un test di visualizzazione dipendente dalla lingua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&lt;/body&gt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&lt;/info&gt;</w:t>
        <w:tab/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>&lt;info language=”ENG”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ab/>
        <w:t>&lt;title&gt; This is an example &lt;/title&gt;</w:t>
      </w:r>
    </w:p>
    <w:p>
      <w:pPr>
        <w:pStyle w:val="Normal"/>
        <w:rPr/>
      </w:pPr>
      <w:r>
        <w:rPr>
          <w:rFonts w:cs="Courier New" w:ascii="Courier New" w:hAnsi="Courier New"/>
          <w:lang w:val="en-GB"/>
        </w:rPr>
        <w:tab/>
      </w:r>
      <w:r>
        <w:rPr>
          <w:rFonts w:cs="Courier New" w:ascii="Courier New" w:hAnsi="Courier New"/>
        </w:rPr>
        <w:t>&lt;author&gt; XXX &lt;/author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&lt;body&gt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  <w:lang w:val="en-GB"/>
        </w:rPr>
        <w:t>This article is an example of language dependent presentation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    </w:t>
      </w:r>
      <w:r>
        <w:rPr>
          <w:rFonts w:cs="Courier New" w:ascii="Courier New" w:hAnsi="Courier New"/>
        </w:rPr>
        <w:t>&lt;/body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/info&gt;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richiede di realizzare la visualizzazione attraverso due specifici fogli di stile in base ad un parametro passato in “POST”: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Courier New" w:hAnsi="Courier New"/>
        </w:rPr>
        <w:t>lang=”ITA” | “ENG”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isolvere i  seguenti pun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: Realizzare la pagina JSP con le seguenti funzionalità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jc w:val="both"/>
        <w:rPr/>
      </w:pPr>
      <w:r>
        <w:rPr>
          <w:b/>
          <w:bCs/>
        </w:rPr>
        <w:t>a:</w:t>
      </w:r>
      <w:r>
        <w:rPr/>
        <w:t xml:space="preserve"> la pagina JSP info.jsp dovrà permettere scegliere la lingua di visualizzazione</w:t>
      </w:r>
    </w:p>
    <w:p>
      <w:pPr>
        <w:pStyle w:val="TextBodyIndent"/>
        <w:jc w:val="both"/>
        <w:rPr/>
      </w:pPr>
      <w:r>
        <w:rPr>
          <w:b/>
          <w:bCs/>
        </w:rPr>
        <w:t xml:space="preserve">b: </w:t>
      </w:r>
      <w:r>
        <w:rPr/>
        <w:t xml:space="preserve">a seconda della lingua precedentemente scelta dovrà essere visualizzato il contenuto xml </w:t>
      </w:r>
      <w:r>
        <w:rPr>
          <w:b/>
        </w:rPr>
        <w:t>attraverso un diverso foglio di stile</w:t>
      </w:r>
      <w:r>
        <w:rPr/>
        <w:t xml:space="preserve"> (infoITA.xsl per l’Italiano ed infoENG.xsl per l’inglese)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  <w:bCs/>
        </w:rPr>
        <w:t>2</w:t>
      </w:r>
      <w:r>
        <w:rPr>
          <w:b/>
        </w:rPr>
        <w:t>: Realizzare i due fogli di stile, specificando nel titolo della pagina visualizzata la lingua agganciata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  <w:t>3: Data una configurazione a due application server in load balancing: descrivere le problematiche di gestione della sessione nella ipotesi che un client possa accedere in modo indifferenziato e trasparante ad entrambi i serve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15:31:00Z</dcterms:created>
  <dc:creator>JAKALA</dc:creator>
  <dc:description/>
  <dc:language>en-US</dc:language>
  <cp:lastModifiedBy>Fabio Tarantino</cp:lastModifiedBy>
  <cp:lastPrinted>2004-06-18T16:51:00Z</cp:lastPrinted>
  <dcterms:modified xsi:type="dcterms:W3CDTF">2004-06-18T15:34:00Z</dcterms:modified>
  <cp:revision>3</cp:revision>
  <dc:subject/>
  <dc:title>Data la seguente struttura statica di un documento xml:</dc:title>
</cp:coreProperties>
</file>