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istemi Distribuiti L-A</w:t>
        <w:tab/>
        <w:tab/>
        <w:tab/>
        <w:tab/>
        <w:tab/>
        <w:tab/>
        <w:tab/>
        <w:t xml:space="preserve">21-6-2002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 xml:space="preserve">Prova Scritta </w:t>
        <w:tab/>
        <w:tab/>
        <w:tab/>
        <w:tab/>
        <w:tab/>
        <w:tab/>
        <w:tab/>
      </w:r>
      <w:r>
        <w:rPr>
          <w:sz w:val="48"/>
        </w:rPr>
        <w:t>B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una struttura statica XML per la visualizzazione di un Catalogo di prodotti in un Computer Store che ha la seguente struttu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CATALOGO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&lt;HARDWARE TYPE="Hard Disk"&gt;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</w:rPr>
        <w:t>&lt;ID&gt;I554&lt;/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&lt;MODELLO&gt;IBM XXX&lt;/MODELLO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&lt;PREZZO&gt;100.00&lt;/PREZZO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&lt;DISPONIBILITA&gt;5&lt;/DISPONIBILIT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/HARDWARE&g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&lt;SOFTWARE TYPE="Sistema Operativo"&gt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en-GB"/>
        </w:rPr>
        <w:t>&lt;ID&gt;M455&lt;/ID&gt;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</w:rPr>
        <w:t>&lt;MODELLO&gt;Microsoft Windows XP&lt;/MODELLO&g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&lt;ANNO&gt;2002&lt;/ANNO&g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&lt;PREZZO&gt;150.00&lt;/PREZZO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&lt;DISPONIBILITA&gt;20&lt;/DISPONIBILITA&g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&lt;/SOFTWAR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&lt;/CATALOGO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alizzare il foglio esteso di stile XSL necessario per la visualizzazione della lista dei prodotti in catalogo, visualizzando solo i prodotti SOFTWARE o HARDWARE in base al valore di un nodo presente nell’albe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</w:t>
      </w:r>
      <w:r>
        <w:rPr>
          <w:rFonts w:cs="Arial" w:ascii="Arial" w:hAnsi="Arial"/>
          <w:lang w:val="en-GB"/>
        </w:rPr>
        <w:t>&lt;VIEW_CATALOG&gt; HW | SW &lt;/VIEW_CATALOG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Realizzare una form per l’inserimento di un nuovo prodotto, con la verifica javascript  della correttezza dei valori sottomess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alizzare la struttura XSL/javascript necessaria alla gestione di uno stato di modifica per la  form di dettaglio del prodot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6:18:00Z</dcterms:created>
  <dc:creator>Fabio Tarantino</dc:creator>
  <dc:description/>
  <dc:language>en-US</dc:language>
  <cp:lastModifiedBy>Alessio Ravani</cp:lastModifiedBy>
  <cp:lastPrinted>2002-06-19T18:18:00Z</cp:lastPrinted>
  <dcterms:modified xsi:type="dcterms:W3CDTF">2003-06-17T14:25:00Z</dcterms:modified>
  <cp:revision>3</cp:revision>
  <dc:subject/>
  <dc:title>Sistemi Distribuiti L-A</dc:title>
</cp:coreProperties>
</file>