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istemi Distribuiti L-A</w:t>
        <w:tab/>
        <w:tab/>
        <w:tab/>
        <w:tab/>
        <w:tab/>
        <w:tab/>
        <w:tab/>
        <w:t xml:space="preserve">21-6-2002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rPr/>
      </w:pPr>
      <w:r>
        <w:rPr/>
        <w:t xml:space="preserve">Prova Scritta </w:t>
        <w:tab/>
        <w:tab/>
        <w:tab/>
        <w:tab/>
        <w:tab/>
        <w:tab/>
        <w:tab/>
      </w:r>
      <w:r>
        <w:rPr>
          <w:sz w:val="48"/>
        </w:rPr>
        <w:t>A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ata una struttura di classi Java per la gestione di una lista di prodotti di un Computer Store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alizzare una pagina JSP (con il relativo bean) per la generazione del  codice XML necessario alla visualizzazione dei prodotti in lista secondo il seguente format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&lt;CATALOGO&gt;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&lt;HARDWARE TYPE="Hard Disk"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&lt;ID&gt;I554&lt;/I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MODELLO&gt;IBM XXX&lt;/MODELL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PREZZO&gt;100.00&lt;/PREZZ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DISPONIBILITA&gt;5&lt;/DISPONIBILIT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&lt;/HARDWARE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SOFTWARE TYPE="Sistema Operativo"&gt;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en-GB"/>
        </w:rPr>
        <w:t>&lt;ID&gt;M455&lt;/ID&gt;</w:t>
      </w:r>
    </w:p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</w:t>
      </w:r>
      <w:r>
        <w:rPr>
          <w:rFonts w:cs="Arial" w:ascii="Arial" w:hAnsi="Arial"/>
        </w:rPr>
        <w:t>&lt;MODELLO&gt;Microsoft Windows XP&lt;/MODELLO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&lt;ANNO&gt;2002&lt;/ANNO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&lt;PREZZO&gt;150.00&lt;/PREZZO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&lt;DISPONIBILITA&gt;20&lt;/DISPONIBILITA&gt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&lt;/SOFTWAR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&lt;/CATALOGO&gt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a JSP dovrà ottimizzare l’output XML generando solo i nodi HARDWARE o i nodi SOFTWARE  a seconda di un parametr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product=HW | SW </w:t>
      </w:r>
      <w:r>
        <w:rPr>
          <w:rFonts w:eastAsia="Wingdings" w:cs="Wingdings" w:ascii="Wingdings" w:hAnsi="Wingdings"/>
        </w:rPr>
        <w:t></w:t>
      </w:r>
      <w:r>
        <w:rPr>
          <w:rFonts w:cs="Arial" w:ascii="Arial" w:hAnsi="Arial"/>
        </w:rPr>
        <w:t xml:space="preserve"> in ingres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stire l’inserimento di un nuovo prodotto nella list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Gestire l’aggiornamento della disponibilità a magazzino di uno specifico prodotto identificabile dal suo I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er realizzare il tutto vengono fornite le seguenti class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atalog.java                  -- contenitore di una lista di prodot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oduct.java                  – classe astratta che identifica il generico prodott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oftProduct.java</w:t>
        <w:tab/>
        <w:t xml:space="preserve">  -- prodotto Softwar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rdProduct.java          -- prodotto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oreStatic.xsl                 -- xsl  di test della JSP,  presenta i bottoni e le form di inserimento necessarie ai diversi stati della pagin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473"/>
        </w:tabs>
        <w:ind w:left="284" w:hanging="171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9T15:41:00Z</dcterms:created>
  <dc:creator>Fabio Tarantino</dc:creator>
  <dc:description/>
  <dc:language>en-US</dc:language>
  <cp:lastModifiedBy>Alessio Ravani</cp:lastModifiedBy>
  <cp:lastPrinted>2002-06-19T18:04:00Z</cp:lastPrinted>
  <dcterms:modified xsi:type="dcterms:W3CDTF">2003-06-17T14:27:00Z</dcterms:modified>
  <cp:revision>2</cp:revision>
  <dc:subject/>
  <dc:title>Sistemi Distribuiti L-A</dc:title>
</cp:coreProperties>
</file>