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Utilizzo dell’applicazione CryptoTe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CryptoTest consente di sperimentare l’applicazione di semplici algoritmi di crittografia. La finestra principale di esecuzione è composta di diversi pannelli: quello sulla destra contiene le opzioni che l’utente deve specificare per poter eseguire un’operazione di cifratura o per tentare la decifrazione di un messaggio; il pannello a sinistra, invece, è a sua volta suddiviso in due parti, una dedicata al testo in chiaro, e l’altra al testo cifrato. Entrambi i pannelli riservati al testo del messaggio contengono un’area di testo che ne permette la visualizzazione, e un istogramma che rappresenta le occorrenze dei diversi caratteri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r utilizzare CryptoTest è necessario innanzi tutto selezionare, dal pannello di destra relativo alle opzioni, il radio button corrispondente all’operazione che si vuole effettuare (cifratura/decifratura)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</w:r>
      <w:r>
        <w:rPr>
          <w:rFonts w:cs="Arial" w:ascii="Arial" w:hAnsi="Arial"/>
          <w:u w:val="single"/>
          <w:lang w:val="it-IT"/>
        </w:rPr>
        <w:t>Cifratura di un testo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L’utente, nel caso voglia cifrare un messaggio, può modificare il solo testo presente nell’area a sinistra del pannello dedicato (quello caratterizzato dalla label “Testo in chiaro”). Nell’area di testo sulla destra comparirà il messaggio cifrato con l’algoritmo scelto. I due testi e gli istogrammi corrispondenti vengono sincronizzati ogni volta che viene premuto il pulsante “Aggiorna”, oppure ogni volta che l’utente modifica, dal pannello sulla destra, una delle opzioni di cifratura, ad esempi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’alfabeto: si può scegliere di utilizzare l’alfabeto inglese oppure quello italian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codifica dei simboli di punteggiatura: se il corrispondente check-box non è spuntato, il messaggio cifrato conterrà la stessa punteggiatura di quello in chiar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chiave, nel caso l’algoritmo scelto ne preveda l’utilizz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e posizioni di cui si vuole shiftare l’alfabeto, se si sta utilizzando l’algoritmo di “shift generico”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n tutti gli algoritmi prevedono la possibilità di utilizzare tutte le opzioni presenti nel pannello; ogni volta che si seleziona un algoritmo dalla combo-box dedicata, comunque, nel pannello risulteranno attivi solo gli elementi grafici corrispondenti alle opzioni valide e che quindi possono essere modificat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</w:r>
      <w:r>
        <w:rPr>
          <w:rFonts w:cs="Arial" w:ascii="Arial" w:hAnsi="Arial"/>
          <w:u w:val="single"/>
          <w:lang w:val="it-IT"/>
        </w:rPr>
        <w:t>Decifratura di un testo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In questo caso l’utente può lavorare esclusivamente sull’area di testo sulla destra, caratterizzata dalla label “Testo cifrato”. La prima cosa da ricordare è che occorre selezionare, nel pannello relativo alle opzioni, il radio button con etichetta “decifratura”; inoltre, nei combo box “Tipologia” e “Algoritmo” andranno selezionate le voci “Decifrazione” e “Ipotizza traduzione”, le uniche a risultare disponibili. A questo punto le aree di testo conterranno un testo di esempio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utilizzare la funzione, è necessario disporre di un messaggio cifrato da copiare nell’area di testo sulla destra (sovrascrivendo quello eventualmente già presente); tale messaggio cifrato può essere stato preventivamente creato con CryptoTest utilizzando la funzione di “Cifratura” e uno qualsiasi dei suoi algoritmi. Occorre inoltre scegliere la lingua in cui si presume sia scritto il testo originale: è necessario perché l’algoritmo utilizzato tenta la decifratura basandosi su un’analisi delle occorrenze dei caratteri, che vengono poi confrontate con le frequenze caratteristiche nella lingua scelta (italiano o inglese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oiché generalmente per questi esperimenti si utilizzano testi brevi, è difficile che il numero di caratteri presenti nel testo sia sufficiente a dare una stima delle frequenze che si avvicini molto a quella teorica. Per questo motivo, CryptoTest effettua un controllo sulla chiave ottenuta, e se un numero di lettere superiore ad una soglia (fissata al 60%) risulta codificato da un carattere che si ottiene shiftando il carattere originario di uno stesso numero di posizioni, allora si assume che le restanti associazioni siano errate a causa del margine di errore introdotto dalla statistica su un testo non sufficientemente lungo, e si uniforma la chiave, rendendola uguale a quella che viene utilizzata negli algoritmi di shift generico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32:00Z</dcterms:created>
  <dc:creator>Anna Riccioni</dc:creator>
  <dc:description/>
  <dc:language>en-US</dc:language>
  <cp:lastModifiedBy>Anna Riccioni</cp:lastModifiedBy>
  <dcterms:modified xsi:type="dcterms:W3CDTF">2003-12-16T09:22:00Z</dcterms:modified>
  <cp:revision>1</cp:revision>
  <dc:subject/>
  <dc:title>Utilizzo dell’applicazione CryptoTest</dc:title>
</cp:coreProperties>
</file>