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Febbraio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colatori Elettronici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e Moni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mostra d’arte è allestita in un palazzo storico al cui interno possono essere ospitati al massimo P_MAX visitatori in un qualunque momento. All’ingresso un’impiegato ha il compito di far entrare ordinatamente i visitatori all’interno della mostra in modo da rispettare il vincolo sulla capienza massima del palazzo. </w:t>
      </w:r>
    </w:p>
    <w:p>
      <w:pPr>
        <w:pStyle w:val="Normal"/>
        <w:jc w:val="both"/>
        <w:rPr/>
      </w:pPr>
      <w:r>
        <w:rPr/>
        <w:t xml:space="preserve">Per la visita alla mostra è stato attivato un servizio di prenotazione biglietti che permette ai visitatori “prenotati” di avere la precedenza sugli altri, al fine di ridurne i tempi di attesa in coda. I visitatori possono inoltre essere organizzati in gruppi, da considerarsi a loro volta suddivisi in “prenotati” e “non prenotati”; ogni gruppo deve visitare la mostra in modo atomico, cioè o entrano tutti i suoi componenti insieme oppure nessuno. </w:t>
      </w:r>
    </w:p>
    <w:p>
      <w:pPr>
        <w:pStyle w:val="Normal"/>
        <w:jc w:val="both"/>
        <w:rPr/>
      </w:pPr>
      <w:r>
        <w:rPr/>
        <w:t xml:space="preserve">Ogni volta che dalla mostra escono dei visitatori o dei gruppi, l’impiegato deve provvedere a farne entrare altri in modo da non superare la capienza massima della mos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ando il costrutto monitor si realizzi una politica di gestione dell’ingresso alla mostra che tenga conto dei seguenti vinco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visitatori o gruppi  prenotati hanno la precedenza su quelli non prenot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singoli visitatori hanno la precedenza sui grupp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8:59:00Z</dcterms:created>
  <dc:creator>Cesare Stefanelli</dc:creator>
  <dc:description/>
  <dc:language>en-US</dc:language>
  <cp:lastModifiedBy>Rebecca</cp:lastModifiedBy>
  <cp:lastPrinted>1999-02-12T12:18:00Z</cp:lastPrinted>
  <dcterms:modified xsi:type="dcterms:W3CDTF">1999-02-12T11:18:00Z</dcterms:modified>
  <cp:revision>5</cp:revision>
  <dc:subject/>
  <dc:title>12 Luglio 1996</dc:title>
</cp:coreProperties>
</file>