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Calcolatori Elettronici 2</w:t>
      </w:r>
    </w:p>
    <w:p>
      <w:pPr>
        <w:pStyle w:val="Heading2"/>
        <w:rPr/>
      </w:pPr>
      <w:r>
        <w:rPr/>
        <w:t>11 Giugno 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te Moni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All’interno di una stazione è presente un deposito bagagli. Le valigie depositate sono collocate su una struttura costituita da N ripiani ognuno dei quali con capacità massima pari a N_MAX (la capacità rappresenta il numero massimo di valigie collocabili su ogni ripiano). I viaggiatori richiedono il deposito di un numero variabile di valigie, in ogni caso inferiore a N_MAX. Tutte le valigie di uno stesso viaggiatore devono essere collocate sullo stesso ripiano; ogni ripiano può tuttavia contenere valigie di viaggiatori diversi. I viaggiatori che non trovano spazio sufficiente nel deposito bagagli si mettono in attesa. I viaggiatori ritirano poi le valigie precedentemente depositate. Inoltre i viaggiatori si suddividono in due categorie, ADULTI e ANZIANI.</w:t>
      </w:r>
    </w:p>
    <w:p>
      <w:pPr>
        <w:pStyle w:val="TextBody"/>
        <w:spacing w:lineRule="auto" w:line="360"/>
        <w:rPr/>
      </w:pPr>
      <w:r>
        <w:rPr/>
        <w:t>Utilizzando il costrutto monitor si realizzi una politica di gestione del deposito bagagli che tenga conto del vincolo per cui i viaggiatori ANZIANI hanno la precedenza su quelli ADULT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6:04:00Z</dcterms:created>
  <dc:creator>EW/LN/CB</dc:creator>
  <dc:description/>
  <cp:keywords>Ethan</cp:keywords>
  <dc:language>en-US</dc:language>
  <cp:lastModifiedBy>Rebecca</cp:lastModifiedBy>
  <cp:lastPrinted>1999-07-26T18:04:00Z</cp:lastPrinted>
  <dcterms:modified xsi:type="dcterms:W3CDTF">1999-07-26T16:04:00Z</dcterms:modified>
  <cp:revision>2</cp:revision>
  <dc:subject/>
  <dc:title>Ethan Frome</dc:title>
</cp:coreProperties>
</file>