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9 Luglio ‘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 xml:space="preserve">Si supponga che a Bologna ci sia una zona a traffico limitato in cui le corriere dei turisti non possono entrare. Per permettere a gruppi di turisti (di consistenza numerica X variabile) che arrivano a Bologna con una propria corriera di raggiungere il centro, viene istituito un checkpoint dove le corriere di turisti possono parcheggiare e scaricare i turisti stessi. Il checkpoint permette il parcheggio delle corriere fino ad un massimo di </w:t>
      </w:r>
      <w:r>
        <w:rPr>
          <w:b/>
          <w:sz w:val="24"/>
        </w:rPr>
        <w:t>MAX_COR</w:t>
      </w:r>
      <w:r>
        <w:rPr>
          <w:sz w:val="24"/>
        </w:rPr>
        <w:t xml:space="preserve"> corriere. Inoltre sono a disposizione N navette che portano i turisti dal checkpoint al centro. Ogni navetta ha una capacità massima di </w:t>
      </w:r>
      <w:r>
        <w:rPr>
          <w:b/>
          <w:sz w:val="24"/>
        </w:rPr>
        <w:t>MAX_NAV</w:t>
      </w:r>
      <w:r>
        <w:rPr>
          <w:sz w:val="24"/>
        </w:rPr>
        <w:t xml:space="preserve"> turisti. Ogni gruppo di turisti arriva al checkpoint con la propria corriera e accede al checkpoint solo se c’è posto. Una volta che il gruppo di turisti è arrivato al checkpoint può proseguire verso il centro di Bologna solo se c’è un numero sufficiente di navette (n = X / MAX_NAV).  Dopo la visita alla città il gruppo di turisti ritorna con le navette al checkpoint, dove sale sulla propria corriera per tornare a casa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  <w:t>Domanda 1: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  <w:t xml:space="preserve">Si implementi una soluzione usando il costrutto monitor per modellare il sistema checkpoint con navette e i processi per modellare i gruppi di turisti, e si descriva la sincronizzazione tra i processi in gioco. 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88"/>
        <w:rPr/>
      </w:pPr>
      <w:r>
        <w:rPr>
          <w:b/>
        </w:rPr>
        <w:t xml:space="preserve">IMPORTANTE: </w:t>
      </w:r>
      <w:r>
        <w:rPr/>
        <w:t xml:space="preserve">si considerano parte integrante della soluzione monitor i COMMENTI significativi introdotti per facilitarne la lettura: </w:t>
      </w:r>
      <w:r>
        <w:rPr>
          <w:u w:val="single"/>
        </w:rPr>
        <w:t>come tali, essi influenzano la votazione finale</w:t>
      </w:r>
      <w:r>
        <w:rPr/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3:22:00Z</dcterms:created>
  <dc:creator>Rebecca Montanari</dc:creator>
  <dc:description/>
  <dc:language>en-US</dc:language>
  <cp:lastModifiedBy>Rebecca</cp:lastModifiedBy>
  <cp:lastPrinted>2001-04-30T16:17:00Z</cp:lastPrinted>
  <dcterms:modified xsi:type="dcterms:W3CDTF">2001-07-05T16:15:00Z</dcterms:modified>
  <cp:revision>23</cp:revision>
  <dc:subject/>
  <dc:title>Sia data una macchina per produrre ciambelle costituita da tre unità: una macchina impastatrice, un nastro trasportatore, un forno</dc:title>
</cp:coreProperties>
</file>