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18 Giugno ‘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 xml:space="preserve">In una piccola località sciistica è in funzione una seggiovia, con una cabina che può contenere al massimo </w:t>
      </w:r>
      <w:r>
        <w:rPr>
          <w:b/>
          <w:sz w:val="24"/>
        </w:rPr>
        <w:t>MAX</w:t>
      </w:r>
      <w:r>
        <w:rPr>
          <w:sz w:val="24"/>
        </w:rPr>
        <w:t xml:space="preserve"> sciatori. La seggiovia effettua due fermate: una a valle e una a monte. La cabina parte dalla fermata a valle solo quando ha caricato almeno MIN sciatori, mentre è sufficiente anche solo uno sciatore per partire dalla fermata a monte. Ogni sciatore, dopo essere entrato nella cabina a </w:t>
      </w:r>
    </w:p>
    <w:p>
      <w:pPr>
        <w:pStyle w:val="TextBody"/>
        <w:spacing w:lineRule="auto" w:line="288" w:before="0" w:after="120"/>
        <w:rPr/>
      </w:pPr>
      <w:r>
        <w:rPr/>
        <w:t>valle, aspetta che questa arrivi a monte per uscire; quando ha finito di sciare, riprende la seggiovia e attende che la cabina arrivi a valle per uscire.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>Domanda 1:</w:t>
      </w:r>
    </w:p>
    <w:p>
      <w:pPr>
        <w:pStyle w:val="TextBody"/>
        <w:spacing w:lineRule="auto" w:line="288" w:before="0" w:after="120"/>
        <w:rPr/>
      </w:pPr>
      <w:r>
        <w:rPr/>
        <w:t xml:space="preserve">Si implementi una soluzione usando il costrutto monitor per modellare la seggiovia e i processi per modellare gli sciatori e la cabina e si descriva la sincronizzazione tra i processi. Nella soluzione si cerchi di massimizzare l’utilizzo delle risorse. </w:t>
      </w:r>
    </w:p>
    <w:p>
      <w:pPr>
        <w:pStyle w:val="Normal"/>
        <w:spacing w:lineRule="auto" w:line="288"/>
        <w:jc w:val="both"/>
        <w:rPr>
          <w:b/>
          <w:b/>
          <w:sz w:val="24"/>
        </w:rPr>
      </w:pPr>
      <w:r>
        <w:rPr>
          <w:b/>
          <w:sz w:val="24"/>
        </w:rPr>
        <w:t>Domanda 2:</w:t>
      </w:r>
    </w:p>
    <w:p>
      <w:pPr>
        <w:pStyle w:val="TextBody"/>
        <w:spacing w:lineRule="auto" w:line="288"/>
        <w:rPr/>
      </w:pPr>
      <w:r>
        <w:rPr/>
        <w:t>Si discuta se la soluzione proposta può presentare starvation e in caso positivo per quali processi, e si propongano modifiche e/o aggiunte per evitare starvation.</w:t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88"/>
        <w:rPr/>
      </w:pPr>
      <w:r>
        <w:rPr>
          <w:b/>
        </w:rPr>
        <w:t xml:space="preserve">IMPORTANTE: </w:t>
      </w:r>
      <w:r>
        <w:rPr/>
        <w:t xml:space="preserve">si considerano parte integrante della soluzione monitor i COMMENTI significativi introdotti per facilitarne la lettura: </w:t>
      </w:r>
      <w:r>
        <w:rPr>
          <w:u w:val="single"/>
        </w:rPr>
        <w:t>come tali, essi influenzano la votazione finale</w:t>
      </w: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3:22:00Z</dcterms:created>
  <dc:creator>Rebecca Montanari</dc:creator>
  <dc:description/>
  <dc:language>en-US</dc:language>
  <cp:lastModifiedBy>Rebecca</cp:lastModifiedBy>
  <cp:lastPrinted>2001-04-30T16:17:00Z</cp:lastPrinted>
  <dcterms:modified xsi:type="dcterms:W3CDTF">2001-06-15T08:12:00Z</dcterms:modified>
  <cp:revision>21</cp:revision>
  <dc:subject/>
  <dc:title>Sia data una macchina per produrre ciambelle costituita da tre unità: una macchina impastatrice, un nastro trasportatore, un forno</dc:title>
</cp:coreProperties>
</file>