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mpito del 31-5-96 (Esercizio 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Un processo server di una rete di workstation Unix-BSD eroga un certo servizio ai clienti che lo richiedon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server deve garantire che lo stesso </w:t>
      </w:r>
      <w:r>
        <w:rPr>
          <w:b/>
          <w:bCs/>
          <w:sz w:val="28"/>
          <w:szCs w:val="28"/>
          <w:u w:val="single"/>
        </w:rPr>
        <w:t>utente</w:t>
      </w:r>
      <w:r>
        <w:rPr>
          <w:sz w:val="28"/>
          <w:szCs w:val="28"/>
        </w:rPr>
        <w:t xml:space="preserve"> (inteso come </w:t>
      </w:r>
      <w:r>
        <w:rPr>
          <w:i/>
          <w:iCs/>
          <w:sz w:val="28"/>
          <w:szCs w:val="28"/>
        </w:rPr>
        <w:t xml:space="preserve">username </w:t>
      </w:r>
      <w:r>
        <w:rPr>
          <w:sz w:val="28"/>
          <w:szCs w:val="28"/>
        </w:rPr>
        <w:t>) non possa essere servito più volte contemporaneament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progetti lÕapplicazione distribuita, utilizzando le primitive del sistema Unix-BSD, e prevedendo che ogni client abbia unÕinterfaccia del tipo: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esame nodo</w:t>
      </w:r>
    </w:p>
    <w:p>
      <w:pPr>
        <w:pStyle w:val="Normal"/>
        <w:rPr/>
      </w:pPr>
      <w:r>
        <w:rPr>
          <w:sz w:val="28"/>
          <w:szCs w:val="28"/>
        </w:rPr>
        <w:t xml:space="preserve">dove lÕargomento </w:t>
      </w:r>
      <w:r>
        <w:rPr>
          <w:i/>
          <w:iCs/>
          <w:sz w:val="28"/>
          <w:szCs w:val="28"/>
        </w:rPr>
        <w:t>nodo</w:t>
      </w:r>
      <w:r>
        <w:rPr>
          <w:sz w:val="28"/>
          <w:szCs w:val="28"/>
        </w:rPr>
        <w:t xml:space="preserve">  rappresenta il nome logico del nodo sui cui risiede il serv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Ogni client, quindi, invia una richiesta di servizio al server specificato e rimane in attesa di una risposta; tale riposta: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8"/>
        </w:rPr>
        <w:t>¥</w:t>
        <w:tab/>
        <w:t xml:space="preserve">può essere negativa, </w:t>
      </w:r>
      <w:r>
        <w:rPr>
          <w:sz w:val="28"/>
          <w:szCs w:val="28"/>
        </w:rPr>
        <w:t>nel caso in cui il server stia già servendo una richiesta dello stesso utente (indipendentemente dal  nodo di provenienza). In tal caso il client termina.</w:t>
      </w:r>
    </w:p>
    <w:p>
      <w:pPr>
        <w:pStyle w:val="Normal"/>
        <w:ind w:left="360" w:hanging="360"/>
        <w:jc w:val="both"/>
        <w:rPr/>
      </w:pPr>
      <w:r>
        <w:rPr>
          <w:b/>
          <w:bCs/>
          <w:sz w:val="28"/>
          <w:szCs w:val="28"/>
        </w:rPr>
        <w:t>¥</w:t>
        <w:tab/>
        <w:t xml:space="preserve">può essere il risultato del servizio erogato dal server, </w:t>
      </w:r>
      <w:r>
        <w:rPr>
          <w:sz w:val="28"/>
          <w:szCs w:val="28"/>
        </w:rPr>
        <w:t>nel caso in cui la richiesta sia stata accettata e servita.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Si supponga che il servizio fornito dal server  sia realizzato da una funzione data: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 servizio();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in cui lÕintero prodotto dalla chiamata della funzione rappresenta il risultato che deve essere comunicato ai clienti serviti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client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argc, arg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rgc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**argv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{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hostent *host;</w:t>
        <w:tab/>
        <w:t>/*ptr a info per host remoto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sockaddr_in rem_indirizzo; /*per indirizzo socket remota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sockaddr_in mio_indirizzo;  /* local socket address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 sock, i, lungh, utente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buff[5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mio_indirizzo, 0, sizeof(struct sockaddr_in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inizializzazione mio indirizzo */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family=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port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addr.s_addr=INADDR_ANY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DGR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ind</w:t>
      </w:r>
      <w:r>
        <w:rPr>
          <w:rFonts w:eastAsia="Courier New" w:cs="Courier New" w:ascii="Courier New" w:hAnsi="Courier New"/>
          <w:sz w:val="24"/>
          <w:szCs w:val="24"/>
        </w:rPr>
        <w:t>(sock, &amp;mio_indirizzo, sizeof(struct sockaddr_in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bind"); exit(1); }      /* Si puo’ omettere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family = AF_INE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host =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ethostbyname</w:t>
      </w:r>
      <w:r>
        <w:rPr>
          <w:rFonts w:eastAsia="Courier New" w:cs="Courier New" w:ascii="Courier New" w:hAnsi="Courier New"/>
          <w:sz w:val="24"/>
          <w:szCs w:val="24"/>
        </w:rPr>
        <w:t xml:space="preserve"> (argv[1]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(host == NULL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printf("%s not found in /etc/hosts\n", argv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exit(2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addr.s_addr=((struct in_addr *)</w:t>
      </w:r>
    </w:p>
    <w:p>
      <w:pPr>
        <w:pStyle w:val="Normal"/>
        <w:ind w:left="4254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(host-&gt;h_addr))-&gt;s_add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port = 22375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utente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etuid</w:t>
      </w:r>
      <w:r>
        <w:rPr>
          <w:rFonts w:eastAsia="Courier New" w:cs="Courier New" w:ascii="Courier New" w:hAnsi="Courier New"/>
          <w:sz w:val="24"/>
          <w:szCs w:val="24"/>
        </w:rPr>
        <w:t>(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f(buff, "%d",utente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buff: %s", 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ungh= sizeof(struct sockaddr_in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ndto</w:t>
      </w:r>
      <w:r>
        <w:rPr>
          <w:rFonts w:eastAsia="Courier New" w:cs="Courier New" w:ascii="Courier New" w:hAnsi="Courier New"/>
          <w:sz w:val="24"/>
          <w:szCs w:val="24"/>
        </w:rPr>
        <w:t>(sock, buff, 5, 0,&amp;rem_indirizzo, lungh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cvfrom</w:t>
      </w:r>
      <w:r>
        <w:rPr>
          <w:rFonts w:eastAsia="Courier New" w:cs="Courier New" w:ascii="Courier New" w:hAnsi="Courier New"/>
          <w:sz w:val="24"/>
          <w:szCs w:val="24"/>
        </w:rPr>
        <w:t xml:space="preserve">(sock, buff, 5, 0, &amp;rem_indirizzo, &amp;lungh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buff dopo recvfrom: %s", buff);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lose</w:t>
      </w:r>
      <w:r>
        <w:rPr>
          <w:rFonts w:eastAsia="Courier New" w:cs="Courier New" w:ascii="Courier New" w:hAnsi="Courier New"/>
          <w:sz w:val="24"/>
          <w:szCs w:val="24"/>
        </w:rPr>
        <w:t>(sock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exit(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rv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server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fcntl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ignal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define DIM_MSG 1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define MAX_UTENTI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utenti[MAX_UTENTI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nt handler()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stato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wait</w:t>
      </w:r>
      <w:r>
        <w:rPr>
          <w:rFonts w:eastAsia="Courier New" w:cs="Courier New" w:ascii="Courier New" w:hAnsi="Courier New"/>
          <w:sz w:val="24"/>
          <w:szCs w:val="24"/>
        </w:rPr>
        <w:t>(&amp;stato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((stato &amp; 0xFF)!=0) {  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Padre: byte meno significativo stato diverso zero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=&gt;Figlio terminato causa segnale\n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((stato &amp; 0xFF)==0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Padre: byte meno significativo di stato e' zero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=&gt;Figlio terminato causa exit\n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stato=stato&gt;&gt;8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>stato=stato&amp;0xFF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</w:t>
      </w:r>
      <w:r>
        <w:rPr>
          <w:rFonts w:eastAsia="Courier New" w:cs="Courier New" w:ascii="Courier New" w:hAnsi="Courier New"/>
          <w:sz w:val="24"/>
          <w:szCs w:val="24"/>
        </w:rPr>
        <w:tab/>
        <w:t>printf("Figlio: posiz= %d\n", stato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 (stato&lt;255) utenti[stato]=-1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argc, arg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rgc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**argv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 sock, retval, addrlen, fd, utente, posiz, i, trovato, figlio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char buff[DIM_MSG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sockaddr_in mio_indirizzo;  /* local socket address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sockaddr_in rem_indirizzo;  /* peer socket address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mio_indirizzo, 0, sizeof(struct sockaddr_in)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(i=0;i&lt; MAX_UTENTI; i++) utenti[i]=-1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inizializzazione mio indirizzo */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family=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port=22375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ignal</w:t>
      </w:r>
      <w:r>
        <w:rPr>
          <w:rFonts w:eastAsia="Courier New" w:cs="Courier New" w:ascii="Courier New" w:hAnsi="Courier New"/>
          <w:sz w:val="24"/>
          <w:szCs w:val="24"/>
        </w:rPr>
        <w:t>(SIGCHLD,handle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DGR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ind</w:t>
      </w:r>
      <w:r>
        <w:rPr>
          <w:rFonts w:eastAsia="Courier New" w:cs="Courier New" w:ascii="Courier New" w:hAnsi="Courier New"/>
          <w:sz w:val="24"/>
          <w:szCs w:val="24"/>
        </w:rPr>
        <w:t>(sock, &amp;mio_indirizzo, sizeof(struct sockaddr_in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bind"); exit(1); 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or (;;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addrlen=sizeof(rem_indirizzo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cvfrom</w:t>
      </w:r>
      <w:r>
        <w:rPr>
          <w:rFonts w:eastAsia="Courier New" w:cs="Courier New" w:ascii="Courier New" w:hAnsi="Courier New"/>
          <w:sz w:val="24"/>
          <w:szCs w:val="24"/>
        </w:rPr>
        <w:t xml:space="preserve">(sock, buff, DIM_MSG, 0, </w:t>
      </w:r>
    </w:p>
    <w:p>
      <w:pPr>
        <w:pStyle w:val="Normal"/>
        <w:ind w:left="2836" w:firstLine="709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&amp;rem_indirizzo, &amp;addrlen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utente=atoi(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trovato=0;i=0;posiz=-1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while(trovato==0 &amp;&amp; i&lt;20)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(utente==utenti[i]) trovato=1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(utenti[i]==-1) posiz=i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++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}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if (posiz==-1 &amp;&amp; trovato==0) </w:t>
      </w:r>
    </w:p>
    <w:p>
      <w:pPr>
        <w:pStyle w:val="Normal"/>
        <w:ind w:left="709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Esaurito spazio sul vettore\n"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(trovato==0) utenti[posiz]=utente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Padre: posiz=%d\n",posiz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if ((figlio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k</w:t>
      </w:r>
      <w:r>
        <w:rPr>
          <w:rFonts w:eastAsia="Courier New" w:cs="Courier New" w:ascii="Courier New" w:hAnsi="Courier New"/>
          <w:sz w:val="24"/>
          <w:szCs w:val="24"/>
        </w:rPr>
        <w:t>())==0) {  /* figlio */</w:t>
      </w:r>
    </w:p>
    <w:p>
      <w:pPr>
        <w:pStyle w:val="Normal"/>
        <w:ind w:left="709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(trovato==1) {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f(buff, "NO");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buff: %s", 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ab/>
        <w:tab/>
        <w:tab/>
        <w:t>sendto</w:t>
      </w:r>
      <w:r>
        <w:rPr>
          <w:rFonts w:eastAsia="Courier New" w:cs="Courier New" w:ascii="Courier New" w:hAnsi="Courier New"/>
          <w:sz w:val="24"/>
          <w:szCs w:val="24"/>
        </w:rPr>
        <w:t xml:space="preserve">(sock, buff, DIM_MSG, 0, </w:t>
      </w:r>
    </w:p>
    <w:p>
      <w:pPr>
        <w:pStyle w:val="Normal"/>
        <w:ind w:left="2127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rem_indirizzo, addrlen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it(255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} else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leep(7); /* simula durata servizio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/* sprintf(buff, "%d", servizio()); */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printf(buff, "SI");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buff: %s", buff);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flush(stdou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endto</w:t>
      </w:r>
      <w:r>
        <w:rPr>
          <w:rFonts w:eastAsia="Courier New" w:cs="Courier New" w:ascii="Courier New" w:hAnsi="Courier New"/>
          <w:sz w:val="24"/>
          <w:szCs w:val="24"/>
        </w:rPr>
        <w:t xml:space="preserve">(sock, buff, DIM_MSG, 0, </w:t>
      </w:r>
    </w:p>
    <w:p>
      <w:pPr>
        <w:pStyle w:val="Normal"/>
        <w:ind w:left="2127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&amp;rem_indirizzo, addrlen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ntf("figlio: exit riceve posiz=%d\n",posiz);</w:t>
      </w:r>
    </w:p>
    <w:p>
      <w:pPr>
        <w:pStyle w:val="Normal"/>
        <w:ind w:left="1418"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(posiz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  <w:r>
        <w:br w:type="page"/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er visualizzare il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numero di porta</w:t>
      </w:r>
      <w:r>
        <w:rPr>
          <w:rFonts w:eastAsia="Courier New" w:cs="Courier New" w:ascii="Courier New" w:hAnsi="Courier New"/>
          <w:sz w:val="24"/>
          <w:szCs w:val="24"/>
        </w:rPr>
        <w:t xml:space="preserve"> e il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nome dell’host</w:t>
      </w:r>
      <w:r>
        <w:rPr>
          <w:rFonts w:eastAsia="Courier New" w:cs="Courier New" w:ascii="Courier New" w:hAnsi="Courier New"/>
          <w:sz w:val="24"/>
          <w:szCs w:val="24"/>
        </w:rPr>
        <w:t xml:space="preserve"> mittente.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msgsize,cc,size,le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sockaddr_in mit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hostent *hp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sgsize=sizeof(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ize=sizeof(mit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f((cc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cvfrom</w:t>
      </w:r>
      <w:r>
        <w:rPr>
          <w:rFonts w:eastAsia="Courier New" w:cs="Courier New" w:ascii="Courier New" w:hAnsi="Courier New"/>
          <w:sz w:val="24"/>
          <w:szCs w:val="24"/>
        </w:rPr>
        <w:t>(sock,buff,msgsize,0,&amp;mitt,&amp;size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recvfrom"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printf("numero 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porta</w:t>
      </w:r>
      <w:r>
        <w:rPr>
          <w:rFonts w:eastAsia="Courier New" w:cs="Courier New" w:ascii="Courier New" w:hAnsi="Courier New"/>
          <w:sz w:val="24"/>
          <w:szCs w:val="24"/>
        </w:rPr>
        <w:t xml:space="preserve"> mittente=%d \n",mitt.sin_port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addr=(char *)&amp;mitt.sin_add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len=sizeof(mitt.sin_addr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(hp=gethostbyaddr(addr,len,AF_INET))==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problema gethost \n"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exit(2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printf("</w:t>
      </w:r>
      <w:r>
        <w:rPr>
          <w:rFonts w:eastAsia="Courier New" w:cs="Courier New" w:ascii="Courier New" w:hAnsi="Courier New"/>
          <w:b/>
          <w:bCs/>
          <w:i/>
          <w:iCs/>
          <w:sz w:val="24"/>
          <w:szCs w:val="24"/>
        </w:rPr>
        <w:t>nome host</w:t>
      </w:r>
      <w:r>
        <w:rPr>
          <w:rFonts w:eastAsia="Courier New" w:cs="Courier New" w:ascii="Courier New" w:hAnsi="Courier New"/>
          <w:sz w:val="24"/>
          <w:szCs w:val="24"/>
        </w:rPr>
        <w:t xml:space="preserve"> remoto=%s \n",hp-&gt;h_name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2T18:10:00Z</dcterms:created>
  <dc:creator>Cesare Stefanelli</dc:creator>
  <dc:description/>
  <dc:language>en-US</dc:language>
  <cp:lastModifiedBy>Cesare Stefanelli</cp:lastModifiedBy>
  <cp:lastPrinted>1996-06-03T17:15:00Z</cp:lastPrinted>
  <dcterms:modified xsi:type="dcterms:W3CDTF">1997-05-12T14:40:00Z</dcterms:modified>
  <cp:revision>24</cp:revision>
  <dc:subject/>
  <dc:title>•	Compito del 10-2-95 (Esercizio 2)</dc:title>
</cp:coreProperties>
</file>