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31 Maggio 199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Calcolatori Elettronici II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993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Esercizio 2 (Unix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n un’applicazione distribuita Client/Server per una rete di workstation UNIX (BSD oppure System V) il Client presenta l’interfaccia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esame   nodoserver  nomefile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dov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 xml:space="preserve">nodoserver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specifica l’indirizzo logico del nodo contenente il processo Server 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nomefi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è il nome assoluto di un file presente nel file system della macchina Client.  Il processo Client deve inviare il fil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nomefi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al Serv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Il processo Server deve copiare il fil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nomefi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nel direttorio /ricevuti (si supponga di avere tutti i diritti necessari per eseguire tale operazione).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La scrittura del file nel direttorio specificato deve essere eseguita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solo s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in tale direttorio non è presente un file di nome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nomefile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, per evitare di sovrascriverlo. 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Il processo Server deve comunicare al processo Client l’esito dell’operazione, che può essere positivo nel caso in cui il file sia stato scritto nel direttorio /ricevuti oppure negativo nel caso in cui il file non sia stato scritto per evitare di sovrascrivere un file preesistente con lo stesso nom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ient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CLIENT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&lt;fcntl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define DIM_BUFF 2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int argc, char *argv[]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nt sd, fd, nr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char buff[DIM_BUFF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nt fromlen, copiati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truct hostent *host;    /*ptr a info per host remoto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truct sockaddr_in rem_indirizzo; /*per indirizzo socket remota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if(argc!=3) { 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rintf("Usage Error: %s nomenodo nomefile\n", argv[0]);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/* Preparazione indirizzo remoto a cui connettersi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rem_indirizzo.sin_family = 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host = gethostbyname(argv[1]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 (host == NULL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printf("%s not found in /etc/hosts\n", argv[1]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     </w:t>
      </w:r>
      <w:r>
        <w:rPr>
          <w:rFonts w:eastAsia="Courier New" w:cs="Courier New" w:ascii="Courier New" w:hAnsi="Courier New"/>
          <w:sz w:val="24"/>
          <w:szCs w:val="24"/>
        </w:rPr>
        <w:t>exit(2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rem_indirizzo.sin_addr.s_addr=((struct in_addr *) </w:t>
        <w:tab/>
        <w:tab/>
        <w:tab/>
        <w:tab/>
        <w:tab/>
        <w:tab/>
        <w:tab/>
        <w:tab/>
        <w:tab/>
        <w:tab/>
        <w:tab/>
        <w:t>(host-&gt;h_addr))-&gt;s_add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rem_indirizzo.sin_port = 12345; /*possibile uso htons()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STRE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nect</w:t>
      </w:r>
      <w:r>
        <w:rPr>
          <w:rFonts w:eastAsia="Courier New" w:cs="Courier New" w:ascii="Courier New" w:hAnsi="Courier New"/>
          <w:sz w:val="24"/>
          <w:szCs w:val="24"/>
        </w:rPr>
        <w:t xml:space="preserve">(sd,(struct sockaddr *) &amp;rem_indirizzo, </w:t>
        <w:tab/>
        <w:tab/>
        <w:tab/>
        <w:tab/>
        <w:tab/>
        <w:tab/>
        <w:tab/>
        <w:tab/>
        <w:tab/>
        <w:t xml:space="preserve">sizeof(struct sockaddr))&lt;0) {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ror("Errore in connect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sd, argv[2], strlen(argv[2])+1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perror("write"); 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 ((nrea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sd, buff, DIM_BUFF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read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(buff[0]=='S'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((fd=open(argv[2], O_RDONLY))&lt;0) {perror("open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while(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nread</w:t>
      </w:r>
      <w:r>
        <w:rPr>
          <w:rFonts w:eastAsia="Courier New" w:cs="Courier New" w:ascii="Courier New" w:hAnsi="Courier New"/>
          <w:sz w:val="24"/>
          <w:szCs w:val="24"/>
        </w:rPr>
        <w:t>=read(fd, buff, DIM_BUFF))&gt;0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sd,buff,nread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hutdown</w:t>
      </w:r>
      <w:r>
        <w:rPr>
          <w:rFonts w:eastAsia="Courier New" w:cs="Courier New" w:ascii="Courier New" w:hAnsi="Courier New"/>
          <w:sz w:val="24"/>
          <w:szCs w:val="24"/>
        </w:rPr>
        <w:t>(sd,1); /* ho spedito il file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File spedito\n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ab/>
        <w:t xml:space="preserve">memset ((char *)buff, 0, 10);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if ((nrea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sd, &amp;copiati, sizeof(int)))&lt;0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error("read"); 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}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1,"buff",4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server ha scritto %d byte \n", copiati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 xml:space="preserve">} else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File esiste, termino\n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close(sd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exit(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rver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SERVER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&lt;fcntl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define DIM_BUFF 256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int argc, char *argv[]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nt sd, ns, f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char buff[DIM_BUFF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nt fromlen, status, nread, cont=0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truct sockaddr_in mio_indirizzo, rem_indirizz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truct hostent *hos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memset((char *)&amp;mio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romlen=sizeof(struct sockaddr_in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s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STREAM, 0); /*socket d'ascolto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(sd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mio_indirizzo.sin_family=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mio_indirizzo.sin_port=12345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ind</w:t>
      </w:r>
      <w:r>
        <w:rPr>
          <w:rFonts w:eastAsia="Courier New" w:cs="Courier New" w:ascii="Courier New" w:hAnsi="Courier New"/>
          <w:sz w:val="24"/>
          <w:szCs w:val="24"/>
        </w:rPr>
        <w:t xml:space="preserve">(sd,(struct sockaddr *) &amp;mio_indirizzo, </w:t>
        <w:tab/>
        <w:tab/>
        <w:tab/>
        <w:tab/>
        <w:tab/>
        <w:tab/>
        <w:tab/>
        <w:tab/>
        <w:tab/>
        <w:t>sizeof(struct sockaddr_in))&lt;0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perror("bind"); exit(1);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listen</w:t>
      </w:r>
      <w:r>
        <w:rPr>
          <w:rFonts w:eastAsia="Courier New" w:cs="Courier New" w:ascii="Courier New" w:hAnsi="Courier New"/>
          <w:sz w:val="24"/>
          <w:szCs w:val="24"/>
        </w:rPr>
        <w:t>(sd,5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chdir("/ricevuti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or(;;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ns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ccept</w:t>
      </w:r>
      <w:r>
        <w:rPr>
          <w:rFonts w:eastAsia="Courier New" w:cs="Courier New" w:ascii="Courier New" w:hAnsi="Courier New"/>
          <w:sz w:val="24"/>
          <w:szCs w:val="24"/>
        </w:rPr>
        <w:t>(sd,(struct sockaddr *)&amp;rem_indirizzo,&amp;fromlen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if 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k</w:t>
      </w:r>
      <w:r>
        <w:rPr>
          <w:rFonts w:eastAsia="Courier New" w:cs="Courier New" w:ascii="Courier New" w:hAnsi="Courier New"/>
          <w:sz w:val="24"/>
          <w:szCs w:val="24"/>
        </w:rPr>
        <w:t>()==0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/* figlio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(sd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ns, buff, DIM_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rintf("il server ha letto %s \n", buff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((fd=open(buff, O_WRONLY|O_CREAT|O_EXCL))&lt;0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ntf("file esiste, non lo sovrascrivo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ns,"N", 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} else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ntf("file non esiste, lo copio dal client\n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ns,"S", 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((nread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ns, buff, DIM_BUFF))&gt;0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               </w:t>
      </w: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fd,buff,nread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>cont+=nread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printf("Copia eseguita di %d byte\n", cont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ns, &amp;cont, sizeof(int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close(ns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(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close(ns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 </w:t>
      </w:r>
      <w:r>
        <w:rPr>
          <w:rFonts w:eastAsia="Courier New" w:cs="Courier New" w:ascii="Courier New" w:hAnsi="Courier New"/>
          <w:sz w:val="24"/>
          <w:szCs w:val="24"/>
        </w:rPr>
        <w:t>wait(&amp;status); /* sequenzializza ...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134" w:right="1134" w:gutter="0" w:header="0" w:top="1588" w:footer="0" w:bottom="158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02T17:58:00Z</dcterms:created>
  <dc:creator>Cesare Stefanelli</dc:creator>
  <dc:description/>
  <dc:language>en-US</dc:language>
  <cp:lastModifiedBy>Cesare Stefanelli</cp:lastModifiedBy>
  <cp:lastPrinted>1997-06-02T20:11:00Z</cp:lastPrinted>
  <dcterms:modified xsi:type="dcterms:W3CDTF">1997-06-03T10:31:00Z</dcterms:modified>
  <cp:revision>5</cp:revision>
  <dc:subject/>
  <dc:title>•	Compito del 10-2-95 (Esercizio 2)</dc:title>
</cp:coreProperties>
</file>