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5 Febbraio ‘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Si consideri un garage per auto e moto organizzato su N livelli e con capacità massima pari a N*MAX. Ogni livello contiene posteggi numerati progressivamante da 1 a MAX. All’arrivo i conducenti richiedono il posteggio dei veicoli che devono essere parcheggiati nel primo spazio libero a partire dal primo livello. Successivamente i conducenti ottengono il ritiro del veicolo su presentazione del numero di posteggio occupato. Si consideri che il garage ha un solo punto di accesso in ingresso/uscita a senso unico alternato.</w:t>
      </w:r>
    </w:p>
    <w:p>
      <w:pPr>
        <w:pStyle w:val="TextBody"/>
        <w:spacing w:lineRule="auto" w:line="360"/>
        <w:rPr/>
      </w:pPr>
      <w:r>
        <w:rPr/>
        <w:t>Utilizzando il costrutto monitor si realizzi una politica di gestione del garage che tenga conto dei seguenti vincoli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le auto hanno la precedenza in ingresso sulle moto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i veicoli in uscita hanno sempre la precedenza su quelli in entrat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3:22:00Z</dcterms:created>
  <dc:creator>Rebecca</dc:creator>
  <dc:description/>
  <dc:language>en-US</dc:language>
  <cp:lastModifiedBy>Rebecca</cp:lastModifiedBy>
  <dcterms:modified xsi:type="dcterms:W3CDTF">2000-02-04T17:34:00Z</dcterms:modified>
  <cp:revision>5</cp:revision>
  <dc:subject/>
  <dc:title>Calcolatori Elettronici 2</dc:title>
</cp:coreProperties>
</file>