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/* genera N processi figli e poi attende che il figlio M sia terminato *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#include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in(int argc, char*argv[]) </w:t>
      </w:r>
    </w:p>
    <w:p>
      <w:pPr>
        <w:pStyle w:val="Normal"/>
        <w:rPr>
          <w:sz w:val="24"/>
        </w:rPr>
      </w:pPr>
      <w:r>
        <w:rPr>
          <w:sz w:val="24"/>
        </w:rPr>
        <w:t xml:space="preserve">{ int i, N, M; int pid, status, api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(argc &lt; 3) { printf("USO: %s N M\ngenera N processi figli e aspetta l'M-esimo\n\n", argv[0]); exit(0)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 = atoi(argv[1]); M = atoi(argv[2]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(N &lt; M) {printf("Errore: il secondo parametro deve essere &lt;= del primo\n\n"); exit(1); }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f("padre %d genera%d figli e aspetta il %d-esimo\n", getpid(), N, M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or (i=0; i &lt; N; i++) {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if ((pid = fork()) &lt; 0) {printf("Errore nella fork\n\n"); exit(1); }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if (pid == 0) /* figlio */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{ printf("figlio %d del padre %d\n",getpid(), getppid()); break; /* esce dal ciclo */ }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lse if ((i+1) == M) /* se e' l'M-esimo processo generato *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apid = pid; /* deve essere aspettato */ 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if (pid != 0) /* padre */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{ printf("generati %d figli\n", N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leep(3); </w:t>
      </w:r>
    </w:p>
    <w:p>
      <w:pPr>
        <w:pStyle w:val="Normal"/>
        <w:rPr>
          <w:sz w:val="24"/>
        </w:rPr>
      </w:pPr>
      <w:r>
        <w:rPr>
          <w:sz w:val="24"/>
        </w:rPr>
        <w:t xml:space="preserve">pid = 0;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((pid != apid) &amp;&amp; (pid &gt;= 0)) </w:t>
      </w:r>
    </w:p>
    <w:p>
      <w:pPr>
        <w:pStyle w:val="Normal"/>
        <w:rPr>
          <w:sz w:val="24"/>
        </w:rPr>
      </w:pPr>
      <w:r>
        <w:rPr>
          <w:sz w:val="24"/>
        </w:rPr>
        <w:t xml:space="preserve">{ pid = wait(&amp;status);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f("ilfiglio %d ha terminato con stato %d\n", pid, (status&gt;&gt;8)); } 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se exit(i); 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5:03:00Z</dcterms:created>
  <dc:creator>Rebecca</dc:creator>
  <dc:description/>
  <dc:language>en-US</dc:language>
  <cp:lastModifiedBy>Rebecca</cp:lastModifiedBy>
  <dcterms:modified xsi:type="dcterms:W3CDTF">2001-03-07T13:42:00Z</dcterms:modified>
  <cp:revision>3</cp:revision>
  <dc:subject/>
  <dc:title>/* * genera N processi figli * poi attende che il figlio M sia terminato */ </dc:title>
</cp:coreProperties>
</file>