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#include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 glob = 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 main(void)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>{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int var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pid_t pid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var=88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……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if (pid=fork())&lt;0=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ab/>
        <w:t>perror(“fork error”)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else if (pid==0) {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ab/>
        <w:t>glob++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ab/>
        <w:t>var++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>} else   sleep(2)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printf(“pid=%d,  glob=%d, var=%d\n”,  getpid(), glob, var);</w:t>
      </w:r>
    </w:p>
    <w:p>
      <w:pPr>
        <w:pStyle w:val="Normal"/>
        <w:jc w:val="both"/>
        <w:rPr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arian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 main(void)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>{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int var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pid_t pid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var=88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……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if (pid=fork())&lt;0=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ab/>
        <w:t>perror(“fork error”)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else if (pid==0) {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ab/>
        <w:t>glob++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ab/>
        <w:t>var++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>} else   {sleep(2)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ab/>
        <w:t>printf(“pid=%d,  glob=%d, var=%d\n”,  getpid(), glob, var); }</w:t>
      </w:r>
    </w:p>
    <w:p>
      <w:pPr>
        <w:pStyle w:val="Normal"/>
        <w:jc w:val="both"/>
        <w:rPr>
          <w:lang w:eastAsia="it-IT"/>
        </w:rPr>
      </w:pPr>
      <w:r>
        <w:rPr>
          <w:sz w:val="24"/>
          <w:lang w:eastAsia="it-IT"/>
        </w:rPr>
        <w:t>}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7:31:00Z</dcterms:created>
  <dc:creator>Rebecca</dc:creator>
  <dc:description/>
  <dc:language>en-US</dc:language>
  <cp:lastModifiedBy>Rebecca</cp:lastModifiedBy>
  <cp:lastPrinted>2001-03-12T09:03:00Z</cp:lastPrinted>
  <dcterms:modified xsi:type="dcterms:W3CDTF">2001-03-19T08:24:00Z</dcterms:modified>
  <cp:revision>4</cp:revision>
  <dc:subject/>
  <dc:title>#include …</dc:title>
</cp:coreProperties>
</file>