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/* genera una discendenza di processi con N livelli; ogni processo generato genera un altro processo figlio e attende che termini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#include 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in(int argc, char *argv[]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{ int i, N; int pid, status; </w:t>
      </w:r>
    </w:p>
    <w:p>
      <w:pPr>
        <w:pStyle w:val="Normal"/>
        <w:rPr>
          <w:sz w:val="24"/>
        </w:rPr>
      </w:pPr>
      <w:r>
        <w:rPr>
          <w:sz w:val="24"/>
        </w:rPr>
        <w:t xml:space="preserve">if (argc &lt;2) { printf("USO: %s N\ngenera una discendenza di N livelli\n\n", argv[0]); exit(0); }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 =atoi(argv[1]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intf("padre %d genera %d figli\n", getpid(), N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(i=0; i &lt; N; i++) { if ((pid = fork())&lt; 0) { printf("Errore nella fork\n\n"); exit(1);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f (pid != 0) /* padre */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reak; /* esce dal ciclo */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lse /* figlio */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rintf("figlio %d del padre %d\n", getpid(), getppid()); }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d = wait(&amp;status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f (pid&lt; 0) printf("%d sono l'ultimo discendente\n", getpid()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lse printf("il figlio %d ha terminato\n", pid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4:59:00Z</dcterms:created>
  <dc:creator>Rebecca</dc:creator>
  <dc:description/>
  <dc:language>en-US</dc:language>
  <cp:lastModifiedBy>Rebecca</cp:lastModifiedBy>
  <dcterms:modified xsi:type="dcterms:W3CDTF">2001-03-07T13:36:00Z</dcterms:modified>
  <cp:revision>2</cp:revision>
  <dc:subject/>
  <dc:title>/* * genera una discendenza di processi con N livelli * ogni processo generato genera un altro processo figlio * e attende che termini */</dc:title>
</cp:coreProperties>
</file>