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eastAsia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  <w:sz w:val="28"/>
          <w:szCs w:val="28"/>
        </w:rPr>
        <w:t>Prova Scritta di Calcolatori Elettronici II</w:t>
      </w:r>
    </w:p>
    <w:p>
      <w:pPr>
        <w:pStyle w:val="Normal"/>
        <w:jc w:val="center"/>
        <w:rPr>
          <w:rFonts w:ascii="New Century Schlbk;Century Schoolbook" w:hAnsi="New Century Schlbk;Century Schoolbook" w:eastAsia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  <w:sz w:val="28"/>
          <w:szCs w:val="28"/>
        </w:rPr>
        <w:t>13 Giugno 1997</w:t>
      </w:r>
    </w:p>
    <w:p>
      <w:pPr>
        <w:pStyle w:val="Normal"/>
        <w:jc w:val="center"/>
        <w:rPr>
          <w:rFonts w:ascii="New Century Schlbk;Century Schoolbook" w:hAnsi="New Century Schlbk;Century Schoolbook" w:eastAsia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Nella sede di una azienda cÕe` un corridoio che collega due ale di uffici.</w:t>
      </w:r>
    </w:p>
    <w:p>
      <w:pPr>
        <w:pStyle w:val="Normal"/>
        <w:spacing w:lineRule="auto" w:line="360"/>
        <w:jc w:val="both"/>
        <w:rPr/>
      </w:pPr>
      <w:r>
        <w:rPr/>
        <w:t>Il corridoio e` cosi` stretto da non consentire il passaggio contemporaneo di persone  in entrambi  i versi di percorrenza: la gestione del corridoio e` quindi a senso unico alternato.</w:t>
      </w:r>
    </w:p>
    <w:p>
      <w:pPr>
        <w:pStyle w:val="Normal"/>
        <w:spacing w:lineRule="auto" w:line="360"/>
        <w:jc w:val="both"/>
        <w:rPr/>
      </w:pPr>
      <w:r>
        <w:rPr/>
        <w:t>Il corridoio e` normalmente percorso da impiegati (</w:t>
      </w:r>
      <w:r>
        <w:rPr>
          <w:b/>
          <w:bCs/>
        </w:rPr>
        <w:t>uomini</w:t>
      </w:r>
      <w:r>
        <w:rPr/>
        <w:t xml:space="preserve"> e </w:t>
      </w:r>
      <w:r>
        <w:rPr>
          <w:b/>
          <w:bCs/>
        </w:rPr>
        <w:t>donne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 xml:space="preserve">Ogni tanto, inoltre,  il corridoio e` percorso da </w:t>
      </w:r>
      <w:r>
        <w:rPr>
          <w:b/>
          <w:bCs/>
        </w:rPr>
        <w:t>un</w:t>
      </w:r>
      <w:r>
        <w:rPr/>
        <w:t xml:space="preserve"> </w:t>
      </w:r>
      <w:r>
        <w:rPr>
          <w:b/>
          <w:bCs/>
        </w:rPr>
        <w:t>addetto alle pulizie</w:t>
      </w:r>
      <w:r>
        <w:rPr/>
        <w:t xml:space="preserve">  per la pulizia del pavimento: in questo caso, lÕaccesso al corridoio deve essere impedito ad ogni altra persona, finche` lÕaddetto non  esce dal corridoio (cioe` ha finito di pulire il pavimento). LÕaddetto alle pulizie puo` entrare nel corridoio soltanto se questo e` vuo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tilizzando il costrutto monitor, si realizzi una politica di gestione del corridoio che tenga conto dei seguenti vincol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nellÕaccesso al corridoio, gli impiegati (uomini o donne) abbiano sempre la precedenza sullÕaddetto alle puliz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>nellÕaccesso al corridoio, le donne abbiano sempre la precedenza sugli uomin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acoltativamente, discutere i possibili casi di starvation introdotti dalla politica realizzata e proporre delle soluzioni per eliminarli.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  <w:sz w:val="28"/>
          <w:szCs w:val="28"/>
        </w:rPr>
        <w:t>Soluzione: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  <w:b/>
          <w:b/>
          <w:bCs/>
          <w:sz w:val="28"/>
          <w:szCs w:val="28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program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aziend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const </w:t>
        <w:tab/>
        <w:t>uomo=0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donna=1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type </w:t>
        <w:tab/>
        <w:t>dir=(in, out)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sesso=0..1;</w:t>
        <w:tab/>
        <w:t>{0-&gt; uomo, 1-&gt; donna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type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corridoio</w:t>
      </w:r>
      <w:r>
        <w:rPr>
          <w:rFonts w:eastAsia="New Century Schlbk;Century Schoolbook" w:cs="New Century Schlbk;Century Schoolbook" w:ascii="New Century Schlbk;Century Schoolbook" w:hAnsi="New Century Schlbk;Century Schoolbook"/>
        </w:rPr>
        <w:t>=monitor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var </w:t>
        <w:tab/>
        <w:t>attesa: array[dir] of condition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       </w:t>
      </w: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codaP: condition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        </w:t>
      </w: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n: integer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 xml:space="preserve">DonneSosp: array[dir] of integer;  </w:t>
        <w:tab/>
        <w:t xml:space="preserve">{contatori delle donne sospese nelle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ab/>
        <w:tab/>
        <w:tab/>
        <w:tab/>
        <w:t>due direzioni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pulizie: boolean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dircorr: dir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procedure  entry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ACQ</w:t>
      </w:r>
      <w:r>
        <w:rPr>
          <w:rFonts w:eastAsia="New Century Schlbk;Century Schoolbook" w:cs="New Century Schlbk;Century Schoolbook" w:ascii="New Century Schlbk;Century Schoolbook" w:hAnsi="New Century Schlbk;Century Schoolbook"/>
        </w:rPr>
        <w:t>(d:dir; s:sesso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while (pulizie) or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(dircorr&lt;&gt;d  and  n&gt;0 )  or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( s= uomo and DonneSosp[other(d)]&gt;0) do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ab/>
        <w:t>if s=donna then DonneSosp[d]:= DonneSosp[d]+1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ab/>
        <w:t>attesa[d].wait(s)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ab/>
        <w:t>if s=donna then DonneSosp[d]:= DonneSosp[d]-1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en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dircorr:=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n:=n+1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attesa[d].signal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en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procedure  entry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RIL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n:=n-1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if (n=0 and attesa[other(dircorr)].queue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then attesa[other(dircorr)].signal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 xml:space="preserve">else if (n=0 and codaP.queue)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then codaP.signal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en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procedure  entry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Inizio_pulizi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while (n&gt;0)  do  codaP.wait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pulizia:=true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end;</w:t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procedure  entry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Fine_pulizia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pulizia:=false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if  attesa[other(dircorr)].queu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then attesa[other(dircorr)].signal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else if attesa[dircorr].queu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then attesa[dircorr].signal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en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function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other</w:t>
      </w:r>
      <w:r>
        <w:rPr>
          <w:rFonts w:eastAsia="New Century Schlbk;Century Schoolbook" w:cs="New Century Schlbk;Century Schoolbook" w:ascii="New Century Schlbk;Century Schoolbook" w:hAnsi="New Century Schlbk;Century Schoolbook"/>
        </w:rPr>
        <w:t>(d:dir):dir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if d=in  then other:=out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else</w:t>
        <w:tab/>
        <w:t xml:space="preserve"> other:=in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en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n:=0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dircorr:=in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DonneSosp[in]:=0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DonneSosp[out]:=0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pulizia:=fals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end; </w:t>
        <w:tab/>
        <w:t>{fine monitor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type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addetto_pulizie</w:t>
      </w:r>
      <w:r>
        <w:rPr>
          <w:rFonts w:eastAsia="New Century Schlbk;Century Schoolbook" w:cs="New Century Schlbk;Century Schoolbook" w:ascii="New Century Schlbk;Century Schoolbook" w:hAnsi="New Century Schlbk;Century Schoolbook"/>
        </w:rPr>
        <w:t>= process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while true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do 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ab/>
        <w:t>M.Inizio_Pulizia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ab/>
        <w:t>&lt;pulizia pavimenti&gt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ab/>
        <w:t>M.Fine_Pulizia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ab/>
        <w:t>en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type </w:t>
      </w:r>
      <w:r>
        <w:rPr>
          <w:rFonts w:eastAsia="New Century Schlbk;Century Schoolbook" w:cs="New Century Schlbk;Century Schoolbook" w:ascii="New Century Schlbk;Century Schoolbook" w:hAnsi="New Century Schlbk;Century Schoolbook"/>
          <w:b/>
          <w:bCs/>
        </w:rPr>
        <w:t>impiegato</w:t>
      </w:r>
      <w:r>
        <w:rPr>
          <w:rFonts w:eastAsia="New Century Schlbk;Century Schoolbook" w:cs="New Century Schlbk;Century Schoolbook" w:ascii="New Century Schlbk;Century Schoolbook" w:hAnsi="New Century Schlbk;Century Schoolbook"/>
        </w:rPr>
        <w:t>=process(s: sesso; d: dir)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begin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M.ACQ(s, d)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&lt;attraversamento corridoio&gt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M.RIL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end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var </w:t>
        <w:tab/>
        <w:t>I1(uomo, in), I2(donna, in),.I3(donna,out),.... : impiegat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inserviente : addetto_pulizie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ab/>
        <w:t>M : corridoio;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 xml:space="preserve">begin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{applicazione concorrente}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New Century Schlbk;Century Schoolbook" w:hAnsi="New Century Schlbk;Century Schoolbook" w:eastAsia="New Century Schlbk;Century Schoolbook" w:cs="New Century Schlbk;Century Schoolbook"/>
        </w:rPr>
      </w:pPr>
      <w:r>
        <w:rPr>
          <w:rFonts w:eastAsia="New Century Schlbk;Century Schoolbook" w:cs="New Century Schlbk;Century Schoolbook" w:ascii="New Century Schlbk;Century Schoolbook" w:hAnsi="New Century Schlbk;Century Schoolbook"/>
        </w:rPr>
        <w:t>end.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4d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6-24T10:52:00Z</cp:lastPrinted>
  <cp:revision>0</cp:revision>
  <dc:subject/>
  <dc:title/>
</cp:coreProperties>
</file>