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: Quick guide: How to run and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DISCLAIMER &amp; COPYRIGHT NOTICE: se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T Y P I C A L   M I K E   O P E R A T I O N S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ssumes you are using the knowledge base 'ex2-3.pl'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ny other will do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     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VOKE MIKE                   C:&gt;MIKE (see below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/EDIT KNOWLEDGE BASE    Select 'Edit-then-load KB'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KNOWLEDGE BASE           Select 'Load new KB'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AMINE KNOWLEDGE BASE        Use 'Browse' and 'display'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OOSE TRACING OPTIONS        Select 'Tracing options'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VOKE FORWARD CHAINING       Select 'Forward chain'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NSPECT WORKING MEMORY        Use 'Working memory display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TUDY EXECUTION HISTORY       Select 'History display'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SK FOR EXPLANATIONS          MIKE ?- how [fred, has, heyfev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RE-EDIT &amp; SAVE KNOWLEDGE BASE Select 'Edit-then-load KB'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GO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H O W   T O   I N S T A L L   M I K E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: The SETUP batch file on DISC1 doe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either by copying all the relevant files to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or (if appropriate), creating a floppy 'WORK DISC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run on single or dual floppy drive machin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c (called C:) users: place DISC1 in drive A, type SETUP H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loppy drive users:   place DISC1 in drive A, type SETUP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floppy drive users:     place DISC1 in drive A, type SETUP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best way to set up discs to run MIKE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very briefly all of the different systems that you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en running MIKE.  The systems need to be accessible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nd this in turn affects which discs you need to insert (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sert them).  In general, if you have a typical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 can simply use setup to copy everything to the hard dis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gs will happen (though if you choose to use differen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c, this discussion will still be useful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loppy disc drives and no hard disc drive, you will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cs containing the appropriate software.  If you have just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drive and no hard disc drive, you can still run MIKE,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a little bit of 'disc juggling'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you interact with during a run of MIK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perating system: this is DOS ('disc operating system'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essentials of keeping your files in order,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s, and displaying the correct thing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KE: this is the MIK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editor: this is a text editor (called E.COM).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means of the 'Edit-then-load knowledge base' menu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editor to be loaded from the disc file righ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and part of MIKE (128K bytes worth, in fact)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('swapped') onto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in turn comprise several different files and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se 'suites', for ease of reference below.  The suit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su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   +som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    syste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  (optional DOS startu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initialization su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.EXE       The master MIKE program (loads the others whe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250.INI    MIK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.PRF       MIKE us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ules used by M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.PRM       The core routines of the MIK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PRM    Library of extra MIK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.PRM       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10.PRM      DEC10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PRM     Routines for window/menu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D.PRM    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MESS.PRM   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run-time su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   (and hidde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M          Knowled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K of free space for swapping memory out to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see that if you have ample disc space (e.g.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), then you simply need to have all the suites available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 an appropriate directory of your hard disc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f of one or two floppy disc drives, then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uites available at the righ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MS-DOS directories is also important to understan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consult your local MS-DOS manual for detail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ent points to bear in mi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oot directory: This is the topmost directory of DOS's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system, indicated by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urrent directory: This is the directory from which you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 It is also known as the 'default directory' or '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n, are the steps you need to go through.  Below, we use 'A: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loppy disc drive number 1, 'B:' to refer to floppy dis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, and 'C:' to refer to the hard disc drive.  The DOS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your screen are, respectively, 'A:&gt;', 'B:&gt;', and 'C:&gt;'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does not require you hard disc to be called C, any hard disc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 Note that user input is shown in this file as i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wo exampl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&gt;setup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&gt;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tuations like these you should not type the prompt (A:&gt;, ?-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shown). Just type the command after the prompt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nter' (or 'Return'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K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 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trongly advised to make a backup copy of all the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s before attempting to install them on your system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user manual should contain details on how to back up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loppy Disc Drive(s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nd a spare disc (hereafter called the WORK DISC) and form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isc using the relevant method (consult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). You will probably need to use a command like the on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&gt;format b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lace MIKE disc 1 in drive A: and run the SETUP program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s (depending on how many disc drives 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&gt;setup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&gt;setup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fter following the on-screen prompts you will end up with the three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elow (discs 1 and 2 are not altered by the SETUP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 1    - MIKE initialisation suit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 2    - MIKE documentation and sample knowled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DISC - Run time suite and your own knowled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ee instructions below for details of how to run MIKE from these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e work disc that you have just created is intended for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knowledge bases on, and should NOT be write-protect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rough the examples in the course text you may wish to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knowledge bases to the work disc for easy loading and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ingle drive users this step may prove almost essent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invoke the editor from within MIKE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128K of free space on the work disc as MIKE swaps out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's memory to disc so that the editor has roo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nsure that you have about 1Mb spare on your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nstall all the relevant software on your hard disc by inserting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 1 in your floppy drive and (assuming your hard drive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:) issuing the following comma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&gt;setup h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will now find that you have a new directory on your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'MIKEV2.50', this contains all the file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portant note for hard disc users, regard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modern PC applications MIKE needs to have many (about 20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the same time. By default MS-DOS only allows eigh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once, which is too few for MIKE. However, it is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by adding the relevant command in your compute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NFIG.SYS). The command, shown below, set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s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this in your CONFIG.SYS file using any text editor (ED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M etc.), CONFIG.SYS is always located in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c. If you already have a FILES=? line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a maximum of LESS than 20, you will have to edit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 shown above. Raising the maximum number of open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ny of the applications already installed on your 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NFIG.SYS file you should copy the one provided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sc 1) into the root directory of your hard disk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ne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c users will have the CONFIG.SYS file copied to their MIK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utomatically while run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ngle Floppy Disc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oot up the operating system, by placing the MIKE work disc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work disc will have DOS on it because it was format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isc). MIKE will automatically begin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uring loading you will now be prompted to 'Insert disc for drive B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you should insert MIKE disc 1 in the disc driv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. Loading will then continue, during loading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'Insert disc for drive A:', at this point you m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 1 from drive A and insert the work disc instea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swap discs in a similar manner a few more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finishes loading and the MIKE screen and main menu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IKE is now loaded and ready to use. Although a lot of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e into making MIKE V2.50 compatible with a single flopp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have to do a large amount of disc swapping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rule you should always insert disc 1 whenever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Insert disc for drive B:', and insert the disc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knowledge base from (probably the work disc)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sert disc for drive A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wo Floppy Disc Driv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oot up the operating system and the MIKE interpreter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work disc (created by SETUP) in drive A and MIKE disc 1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owering up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IKE is now loaded and ready to use. Note that you must keep dis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rive B: as MIKE will often need to ref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ed, however, to leave the work disc in drive 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use drive A should contain either the disc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nowledge base from or, if you are editting your own knowled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isc. If you intend to alter an existing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ch5-3.pl) then you should copy it onto the work disc for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KE must swap 128K to the work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rd Dis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oot up DOS in the usual way (probably by powering up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nter the MIKE directory and load MIK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cd MIKE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IKE is now loaded and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L I A B I L I T Y   D I S C L A I M E R  &amp;  C O P Y R I G H T   N O T I C 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I 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 Interpreter for Knowle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Implemented in Prolog-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Copyright (c) 1989, 1990, 1991 The Open University (U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2: Copyright (c) 1990 Expert Systems Ltd. (U.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is intended for educational purposes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as or incorporated in a commercial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: The Copyrights Officer, Ope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Keynes MK7 6AA,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University accepts no responsibility for any leg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which may arise directly or indirectly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l or parts of the content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INSTALL.DOC), including copyright notice and liability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ith copies of MIKE software made by parti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University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